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066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9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6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17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261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15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750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8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3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826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4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53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39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81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87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98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25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