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962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853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676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623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838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183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831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112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649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348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799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886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545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402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684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