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01422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8670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4899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24603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47042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50311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21403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3101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6266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32582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726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8154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9795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