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6281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6471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216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6604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8720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099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458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487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68230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7564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1107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186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769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0618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488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0832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856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