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51435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581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1861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1779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297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021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3661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97673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667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421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4781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94381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607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6036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7726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