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6891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5332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9738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30523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185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31090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948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527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9638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814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82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57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1867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