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9174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44075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8496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554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17932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95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607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0325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897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16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42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9177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439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20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524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2098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965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