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0279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643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53515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523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05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818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4271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33452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2267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400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2680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0491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248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125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792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