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570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526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83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710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523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823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831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592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83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98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027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545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668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