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661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893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658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752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087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64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433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015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883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849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612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398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215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387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745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275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806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