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576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821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769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594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825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780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753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871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134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166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460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936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24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384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825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