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739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6417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6607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1499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4661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139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0527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0724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3908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6978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724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058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8910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