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86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5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4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58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8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53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86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8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16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169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5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6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13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76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585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1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8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