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21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028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514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404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212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105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846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128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733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988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629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988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623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