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784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820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720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789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177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46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258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096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672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009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812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511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109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173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645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218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869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