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63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97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00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765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5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08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51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21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426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963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357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091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870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049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777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