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02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738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0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706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317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5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494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883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053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371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689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78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61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