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833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408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478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22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51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104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075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481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794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875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837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925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75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08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088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303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05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