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280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817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257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384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961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547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249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773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003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87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449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451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243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10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32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