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15227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46227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87351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50625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80616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4531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0934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8233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05015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0970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8174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08023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0311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