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7805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710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401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4164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9578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8673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2054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7634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534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3646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23492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8449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4161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5820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820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089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8701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