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79315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84926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69015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37117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92969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77781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11323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92633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92570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27956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77991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47916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95568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15500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66174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