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7085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4370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617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329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5983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16779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3742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032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8028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6486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6471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5993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4223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