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533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8965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4992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30216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34455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9915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875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65249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4878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6225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791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57333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1569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49678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4892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2929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6503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