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0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52104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57766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012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06493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2206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2291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28927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1447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8488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9436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381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490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8137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912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