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586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226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192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550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777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860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197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089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177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355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257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4540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530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