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156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458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717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456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770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608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27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021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447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034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154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191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099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661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619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741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48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