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433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7557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687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972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587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1350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902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818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986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724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152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769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337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042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