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34435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224314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77656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073671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557939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463964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599995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215479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472174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792375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24893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12970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596183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