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387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09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853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2108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79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2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38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224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408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140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8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1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091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756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79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71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967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