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34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266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517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857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366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440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222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233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606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068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828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825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59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05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760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