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03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582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696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01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563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081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42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568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51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886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310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551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507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