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3987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6338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2751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0937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8566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1433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6021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6809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421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8357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129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637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0377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3725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4509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9475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6339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