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580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60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443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339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19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68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934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371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60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73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9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969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11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98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8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