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61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489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31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642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406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99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085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74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47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545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99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914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3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