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99564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84047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02575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03308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30522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73069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33987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55750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20602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76754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02576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82928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43502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71376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94563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34186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42824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