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06022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211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89268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85680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04806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05051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66582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20581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94338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27311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15616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59950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60823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87429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04908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