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645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120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87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955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266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829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802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117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122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397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62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158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704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