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45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88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28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847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22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587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822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092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505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281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714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359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44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113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780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893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174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