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160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242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315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523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106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310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136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580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92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045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177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390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284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045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597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