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815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979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68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477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988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709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703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206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601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54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189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538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65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