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69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063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35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661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452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355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728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372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85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743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69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541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423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199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265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680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52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