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66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319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17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070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059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572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622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585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48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31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21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88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813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1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