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300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352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53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094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915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278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012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998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873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00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34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235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521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