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4359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3197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8892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0964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1328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2192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4822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2165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3576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3644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179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52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137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0092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8620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12969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4032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