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799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06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26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36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62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89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27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68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55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63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79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805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33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