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91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88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373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064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18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619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284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010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481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864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568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875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900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