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07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54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04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333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06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37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89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63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62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049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6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22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03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30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36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4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60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