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046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09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323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875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321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755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339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757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384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069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296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021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562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935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423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