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08524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84529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